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7B      Title:    Revision 2                         Date: 9 June 2009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529"/>
        <w:gridCol w:w="2709"/>
        <w:gridCol w:w="261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eg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na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y all the same?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974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840" cy="1288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3930" cy="1217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: changing employment over time:</w:t>
      </w:r>
    </w:p>
    <w:p>
      <w:pPr>
        <w:pStyle w:val="Normal"/>
        <w:rPr/>
      </w:pPr>
      <w:r>
        <w:rPr/>
        <w:t>What happened and why?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To Prim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cond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rti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076"/>
        <w:gridCol w:w="3847"/>
      </w:tblGrid>
      <w:tr>
        <w:trPr>
          <w:trHeight w:val="381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2310" cy="2320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22497" t="5032" r="35005" b="22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6735" cy="2320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24998" t="3823" r="35834" b="23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2155" cy="2320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24169" t="6241" r="34129" b="23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194310</wp:posOffset>
            </wp:positionV>
            <wp:extent cx="4000500" cy="38944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quences - goo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quences - bad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7:46:00Z</dcterms:created>
  <dc:creator>Lindy</dc:creator>
  <dc:description/>
  <cp:keywords/>
  <dc:language>en-US</dc:language>
  <cp:lastModifiedBy>Lindy</cp:lastModifiedBy>
  <dcterms:modified xsi:type="dcterms:W3CDTF">2009-06-07T08:25:00Z</dcterms:modified>
  <cp:revision>1</cp:revision>
  <dc:subject/>
  <dc:title>Title:</dc:title>
</cp:coreProperties>
</file>